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СТАРОХВОРОСТА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28» февраля  2024 г.  № 12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. Старая Хворостан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Старохворостанского  сельского поселения  от 23.04.2021 № 58 «Об утверждении бюджетного прогноза Старохворостанс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в редакции от 13.02.2023 № 1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6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Старохворостанского  сельского поселения  от 23.04.2021 № 58 «Об утверждении бюджетного прогноза Старохворостанс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в редакции от 13.02.2023 № 1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Старохворостанского сельского поселения Лискинского муниципального района Воронежской области от 23.04.2021 № 58 «Об утверждении порядка разработки и утверждения бюджетного прогноза Старохворостанского сельского поселения Лискинского муниципального района на долгосрочный период», администрация Старохворостан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 xml:space="preserve">Старохворостанского сельского </w:t>
      </w:r>
    </w:p>
    <w:p>
      <w:pPr>
        <w:pStyle w:val="Normal"/>
        <w:spacing w:lineRule="auto" w:line="360"/>
        <w:jc w:val="both"/>
        <w:rPr/>
      </w:pPr>
      <w:r>
        <w:rPr/>
        <w:t>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 , утвержденный постановлением администрации Старохворостанского сельского поселения Лискинского муниципального района Воронежской области от 23.04.2021 № 58 «</w:t>
      </w:r>
      <w:r>
        <w:rPr>
          <w:bCs/>
        </w:rPr>
        <w:t>Об утверждении бюджетного прогноза Старохворостан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Старохворостанског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сельского поселения                                                              Ю.И.Карайчев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арохвороста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2.2024 г.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СТАРОХВОРОСТАНСКОГО СЕЛЬСКОГО ПОСЕЛЕНИЯ ЛИСКИНСКОГО МУНИЦИПАЛЬНОГО РАЙОНА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ВОРОНЕЖСКОЙ ОБЛАСТИ 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1. Основные итоги развития  и текущее состояние бюджета Старохворостан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Старохворостанс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Старохворостанс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http://starohvorost.ru/) своевременно размещается информация об утвержденных показателях бюджета  Старохвороста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тарохворостанс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Старохворостанс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тарохворостанс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Старохворостанского сельского поселения Лискинского муниципального района Воронежской области в рамках программ на долгосрочный период до 2031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Структура доходов и расходов Старохворостанс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Старохворостанского сельского поселения  на 2024-2026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4 год и на период до 2026 г. осуществлялось на основе сценарных условий социально-экономического развития  поселения ,  оценки поступлений доходов в 2023 году и динамики поступлений за ряд лет и в соответствии с рекомендациями по формированию бюджета на 2024 год и на плановый период 2025-2026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Старохворостанского сельского поселения Лискинского муниципального района Воронежской области на долгосрочный период до 2031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>
          <w:bCs/>
        </w:rPr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4 года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Доходная база бюджета  Старохворостанс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4 год и на плановый период 2025 и 2026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7.11.2023 № 548-ФЗ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января 2024 года в сумме 19 242,0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заработной платы работников бюджетной сферы, не поименованных в «майских» указах Президента Росссии, с 1 октября 2024 года- на 4,5 %, с 1октября 2025 года - на 4,0 %, с 1октября 2026 года -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на прогнозный уровень инфляции ( в 2024 году -4,5 %, в 2025 году -4,0 %, в 2026 году - 4,0 %)социально значимых расходов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4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электрическая энергия ( с 1 июля соответствующего года ) в 2024 году на 8,9 %, в 2025 году -  6,0 %, в 2026 году - 5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газ природный ( с 1 июля соответствующего года ) в 2024 году на      11,2 %, в 2025 году - 8,2 % ,в 2026 году -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водоснабжение ( с 1 июля соответствующего года ) в 2024 году на 9,0 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водоотведение ( с 1 июля соответствующего года ) в 2024 году на 9,0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</w:rPr>
        <w:t>( с 1 июля соответствующего года ) в 2024 году на 7,0 %, в 2025 году -  5,7 %, в 2026 году -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highlight w:val="yellow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Старохворостанского сельского поселения Лискинского муниципального района на период до 2031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Старохворостанского сельского поселения Лискинского муниципального района Воронежской области на долгосрочный период до 2031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4 год и плановый период 2025-2026 годов, учитывались </w:t>
      </w:r>
      <w:r>
        <w:rPr/>
        <w:t>переданные Старохворостанс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</w:rPr>
      </w:pPr>
      <w:r>
        <w:rPr>
          <w:b/>
        </w:rPr>
        <w:t>4. Основные риски несбалансированности бюджета  Старохворостан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 достижение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39:00Z</dcterms:created>
  <dc:creator>Ирина Николаевна</dc:creator>
  <dc:description/>
  <cp:keywords/>
  <dc:language>en-US</dc:language>
  <cp:lastModifiedBy>Пользователь Windows</cp:lastModifiedBy>
  <cp:lastPrinted>2022-02-25T13:23:00Z</cp:lastPrinted>
  <dcterms:modified xsi:type="dcterms:W3CDTF">2024-02-28T12:58:00Z</dcterms:modified>
  <cp:revision>4</cp:revision>
  <dc:subject/>
  <dc:title/>
</cp:coreProperties>
</file>